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540" w:firstLine="6204"/>
        <w:jc w:val="center"/>
        <w:rPr/>
      </w:pPr>
      <w:r>
        <w:rPr/>
        <w:t xml:space="preserve">                             </w:t>
      </w:r>
      <w:r>
        <w:rPr/>
        <w:t>Приложение 2</w:t>
      </w:r>
    </w:p>
    <w:p>
      <w:pPr>
        <w:pStyle w:val="Heading1"/>
        <w:ind w:left="4962" w:hanging="1"/>
        <w:jc w:val="right"/>
        <w:rPr/>
      </w:pPr>
      <w:r>
        <w:rPr/>
        <w:t>к решению Совета  Грачевского                 муниципального района                       Ставропольского края                        «О бюджете Грачевского                    муниципального района                   Ставропольского края на 2014 год и плановый период  2015 и 2016 годов»</w:t>
      </w:r>
    </w:p>
    <w:p>
      <w:pPr>
        <w:pStyle w:val="Heading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финансирования дефицита местного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бюджета Грачевского муниципального района Ставропольского края                  на плановый период 2015 и 201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19"/>
        <w:gridCol w:w="1440"/>
        <w:gridCol w:w="1431"/>
      </w:tblGrid>
      <w:tr>
        <w:trPr>
          <w:trHeight w:val="49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 Грачевского муниципального района Ставропольского кр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67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94,25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 бюджета Грачевского  муниципального района Ставропольского кр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67,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94,25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профицит(+)    бюджета Грачевского  муниципального района Ставропольского кр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DRS0B7E846A_C9C3_49C9_8687_08BD69CF067B"/>
            <w:bookmarkEnd w:id="0"/>
            <w:r>
              <w:rPr>
                <w:sz w:val="28"/>
                <w:szCs w:val="28"/>
              </w:rPr>
              <w:t>Всего источников финансирования дефицита бюджета Грачевского  муниципального района Ставропольского кр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от других бюджетов    бюджетной системы Российской Федерации в валюте Российской   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103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 кредитов, полученных от других бюджетов    бюджетной системы Российской Федерации в валюте Российской    Федераци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103000000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10658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/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524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5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4:00Z</dcterms:created>
  <dc:creator>Савченко</dc:creator>
  <dc:description/>
  <cp:keywords/>
  <dc:language>en-US</dc:language>
  <cp:lastModifiedBy>777</cp:lastModifiedBy>
  <cp:lastPrinted>2013-12-25T13:52:00Z</cp:lastPrinted>
  <dcterms:modified xsi:type="dcterms:W3CDTF">2013-12-25T10:52:00Z</dcterms:modified>
  <cp:revision>35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